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/>
          <w:b/>
          <w:bCs/>
          <w:sz w:val="40"/>
        </w:rPr>
      </w:pPr>
      <w:r>
        <w:rPr>
          <w:b/>
          <w:bCs/>
          <w:sz w:val="40"/>
        </w:rPr>
        <w:t>Czytajmy, czytajmy – wspomagająca rola baśni, opowiadań, powieści w rozwoju dziecka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  <w:t xml:space="preserve">Bajki i baśnie to literatura bardzo bliska dziecku. Dzieci w wieku przedszkolnym bardzo chętnie słuchają bajek i baśni zarówno czytanych jak </w:t>
      </w:r>
    </w:p>
    <w:p>
      <w:pPr>
        <w:pStyle w:val="TextBody"/>
        <w:rPr/>
      </w:pPr>
      <w:r>
        <w:rPr/>
        <w:t xml:space="preserve">i opowiadanych. Ich moc, czytelność, łatwość identyfikacji z bohaterami pozwala na pokonywanie strachu, pomaga młodemu czytelnikowi (słuchaczowi) uporać się ze swoimi trudnościami emocjonalnymi. Baśń daje dziecku możliwość przeniesienia się w krainę  marzeń i przeżycia niezwykłych wydarzeń, przygód w niedostępnym na co dzień zaczarowanym i fascynującym świecie z równoczesnym zapewnieniem dziecku poczucia bezpieczeństwa. </w:t>
      </w:r>
    </w:p>
    <w:p>
      <w:pPr>
        <w:pStyle w:val="TextBody"/>
        <w:ind w:firstLine="708"/>
        <w:rPr/>
      </w:pPr>
      <w:r>
        <w:rPr/>
        <w:t xml:space="preserve">Czytanie, opowiadanie baśni pomaga dorosłym kształtować u dzieci właściwe postawy moralne, rozwijać ich wyobraźnię, dzięki której dziecko </w:t>
      </w:r>
    </w:p>
    <w:p>
      <w:pPr>
        <w:pStyle w:val="TextBody"/>
        <w:rPr/>
      </w:pPr>
      <w:r>
        <w:rPr/>
        <w:t>z łatwością nawiązuje najbardziej istotne kontakty ze światem, uczy się tolerancji, empatii, zrozumienia, szacunku, miłości i wielu innych wyższych uczuć. Uwalniając wyobraźnię baśń równoważy i kompensuje wiele sfer rozwoju dziecka. Uczy słuchania i patrzenia, skupia go na treści. Poprzez  zastosowanie wielu różnorodnych środków artystycznych wprowadza dziecko również w świat sztuki. Baśń przybliża dziecku przeżycia i odczucia innych ludzi, wpaja optymizm moralny oraz wiarę, że zło zawsze zostanie pokonane</w:t>
      </w:r>
    </w:p>
    <w:p>
      <w:pPr>
        <w:pStyle w:val="TextBody"/>
        <w:rPr/>
      </w:pPr>
      <w:r>
        <w:rPr/>
        <w:t xml:space="preserve"> </w:t>
      </w:r>
      <w:r>
        <w:rPr/>
        <w:t>i ukarane, a dobro zawsze zwycięży i będzie nagrodzone. Baśniowy podział ludzi na dobrych i złych nie zawsze pokrywa się z wiedzą dorosłego człowieka na temat systemu sprawiedliwości, nagród i kar. Jednakże „dziecięca prostota serca” pozwala na bezbłędne wyczucie atmosfery zdarzeń, zachowań baśniowych postaci, ich motywów postępowania. I tak np. w baśni J.CH. Andersena pt. „Nowe szaty cesarza” głównym wątkiem utworu jest szycie przez dwóch oszustów ubioru dla cesarza, który pozwolił sobie wmówić, że utkana szata jest niewidzialna dla wszystkich głupich i źle wykonujących powinności swego urzędu ludzi. Dzieci bawi i śmieszy naiwność dorosłych osób – postaci</w:t>
      </w:r>
    </w:p>
    <w:p>
      <w:pPr>
        <w:pStyle w:val="TextBody"/>
        <w:rPr/>
      </w:pPr>
      <w:r>
        <w:rPr/>
        <w:t xml:space="preserve"> </w:t>
      </w:r>
      <w:r>
        <w:rPr/>
        <w:t>z bajki, którzy twierdzą, że widzą nieistniejący strój, chcąc potwierdzić, że nie są głupi i nieudolni. Dumą napawa ich szczerość i odwaga dziecka, które widząc nagiego cesarza kroczącego w otoczeniu dworzan i świty udających, że niosą niewidzialny tren zawołało „Patrzcie król nic nie ma na sobie”. Dziecko powiedziało to, co w danym momencie zobaczyło. Ono jedno nie troszczyło się o to, co inni pomyślą i jaką dopasują etykietę do niego. Było prawdomówne – jeżeli nie widziało żadnych szat, to stwierdziło nagość cesarza nie myśląc</w:t>
      </w:r>
    </w:p>
    <w:p>
      <w:pPr>
        <w:pStyle w:val="TextBody"/>
        <w:rPr/>
      </w:pPr>
      <w:r>
        <w:rPr/>
        <w:t xml:space="preserve"> </w:t>
      </w:r>
      <w:r>
        <w:rPr/>
        <w:t>o konsekwencjach tych słów i  swojej szczerości. Dzieci są naiwne, ale nie jest to głupia naiwność, one postrzegają świat w sposób prawdziwy, jasny i prosty, są szczere – mówią to, co myślą i żyją w zgodzie z samym sobą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Dziecięcy bohaterowie bajek przejmują rolę nauczycieli i wychowawców dorosłych osób. Takim małym nauczycielem dorosłych jest Mały Książę – główna postać baśniowej opowieści Antoine a Saint- Exupery ego. Chłopiec przybywający na Ziemię z innej planety poznaje i odkrywa prawa i zwyczaje panujące na Ziemi. Zaskakuje, zdumiewa i dziwi go świat dorosłych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Jego podróże przez kolejne planety to w rzeczywistości podróże po świecie największych pułapek, w jakie wpadają dorośli ludzie: żądza władzy, snobizm, materializm, alkoholizm, despotyzm. Mały Książę demaskuje zakłamanie i fałsz tego świata, otwiera dorosłym oczy ukazując absurdalne, bezsensowne prawa rządzące światem. W przesłaniu bohatera dzieci są istotami wrażliwymi, szlachetnymi, zdolnymi do głębokich wzruszeń i wielkich uczuć. Dzieci nie potrzebują patrzeć, żeby widzieć, ponieważ „najważniejsze jest to, </w:t>
      </w:r>
    </w:p>
    <w:p>
      <w:pPr>
        <w:pStyle w:val="TextBody"/>
        <w:rPr/>
      </w:pPr>
      <w:r>
        <w:rPr/>
        <w:t xml:space="preserve">co niewidoczne dla oczu”. Pomaga im w tym nieograniczona wyobraźnia.   </w:t>
      </w:r>
    </w:p>
    <w:p>
      <w:pPr>
        <w:pStyle w:val="TextBody"/>
        <w:ind w:firstLine="708"/>
        <w:rPr/>
      </w:pPr>
      <w:r>
        <w:rPr/>
        <w:t>„</w:t>
      </w:r>
      <w:r>
        <w:rPr/>
        <w:t xml:space="preserve">Mały Książę” to opowieść wyrastająca z marzeń o utraconym dzieciństwie. Autor podkreśla w niej olbrzymią wagę takich wartości jak: miłość, przyjaźń – ich rolę w kształtowaniu postawy człowieczeństwa. </w:t>
      </w:r>
    </w:p>
    <w:p>
      <w:pPr>
        <w:pStyle w:val="TextBody"/>
        <w:ind w:firstLine="708"/>
        <w:rPr/>
      </w:pPr>
      <w:r>
        <w:rPr/>
        <w:t xml:space="preserve">Dzięki prostocie postrzegania rzeczywistości, Mały Książę może wypowiadać swoje przemyślenia o podstawowym znaczeniu dla życia. Zachowanie i postępowanie dorosłych zaskakują Małego Księcia na każdym kroku, dlatego jego dialogi prowadzone z napotkanymi osobami skłaniają do przemyśleń, wprowadzają w klimat trudnych spraw  codziennego życia, ale także i w świat dziecięcych marzeń. Dla Małego Księcia sposób, w jaki żyją  ludzie na Ziemi jest niszczący, nie do przyjęcia „ Nie warto żyć tak, jak oni: </w:t>
      </w:r>
    </w:p>
    <w:p>
      <w:pPr>
        <w:pStyle w:val="TextBody"/>
        <w:rPr/>
      </w:pPr>
      <w:r>
        <w:rPr/>
        <w:t xml:space="preserve">w ciągłym pośpiechu, nie wiedząc czego się szuka, zapominając o sprawach najważniejszych. A to, co najistotniejsze może skrywać się w jednej kropli wody(...) Oczy są ślepe. Trzeba patrzeć poprzez serce”. </w:t>
      </w:r>
    </w:p>
    <w:p>
      <w:pPr>
        <w:pStyle w:val="TextBody"/>
        <w:rPr/>
      </w:pPr>
      <w:r>
        <w:rPr/>
        <w:tab/>
        <w:t xml:space="preserve">Autor Małego Księcia ustami głównego bohatera przekazuje nam ludziom sens istnienia, objaśnia czym jest człowieczeństwo. Dla Małego Księcia to przede wszystkim odpowiedzialność za innych, za ich bezpieczeństwo </w:t>
      </w:r>
    </w:p>
    <w:p>
      <w:pPr>
        <w:pStyle w:val="TextBody"/>
        <w:rPr/>
      </w:pPr>
      <w:r>
        <w:rPr/>
        <w:t>i szczęście. Postawa Małego Księcia uświadamia czytelnikowi, że przyjmowanie na siebie obowiązków i wzorowe wypełnianie ich dla dobra bliskich osób nie musi być źródłem wyrzeczeń i sprawiać przykrość, a wręcz przeciwnie może dawać satysfakcję i przynosić wiele radości.</w:t>
      </w:r>
    </w:p>
    <w:p>
      <w:pPr>
        <w:pStyle w:val="TextBody"/>
        <w:rPr/>
      </w:pPr>
      <w:r>
        <w:rPr/>
        <w:tab/>
        <w:t xml:space="preserve">Innym dzieckiem, podejmującym trud „wychowania” dorosłych jest Ania Shirley – bohaterka powieści Lucy M. Montgomery pt. „Ania z Zielonego Wzgórza”. Ania – sierota, wychowywana przez obcych ludzi nie zaznała </w:t>
      </w:r>
    </w:p>
    <w:p>
      <w:pPr>
        <w:pStyle w:val="TextBody"/>
        <w:rPr/>
      </w:pPr>
      <w:r>
        <w:rPr/>
        <w:t>w swoim dzieciństwie beztroski, czułości i zabaw. A pomimo tego dziewczynka nie stała się smutną, ponurą i zgorzkniałą, a wręcz przeciwnie – pełna jest radości i energii. Potrafi cieszyć się każdą najdrobniejszą przyjemnością. Jest wrażliwa na ludzkie cierpienie, potrafi dostrzegać i zachwycać się  pięknem przyrody w najdrobniejszych szczegółach. Ma wyjątkowo wyczulony zmysł obserwacji i wspaniałą wyobraźnię, która pomaga jej przetrwać trudne chwile.</w:t>
      </w:r>
    </w:p>
    <w:p>
      <w:pPr>
        <w:pStyle w:val="TextBody"/>
        <w:rPr/>
      </w:pPr>
      <w:r>
        <w:rPr/>
        <w:tab/>
        <w:t xml:space="preserve">Umiejętność wymyślania faktów i zdarzeń, swoją fantazję zawdzięcza czytaniu i słuchaniu opowiadań, utworów literackich. Jej wyjątkowa wrażliwość, przeżywanie każdego utworu pozwala jej na identyfikowanie się </w:t>
      </w:r>
    </w:p>
    <w:p>
      <w:pPr>
        <w:pStyle w:val="TextBody"/>
        <w:rPr/>
      </w:pPr>
      <w:r>
        <w:rPr/>
        <w:t xml:space="preserve">z bohaterami,  postaciami literackimi, na animizowanie i personifikowanie otaczającego ją świata zwykłych przedmiotów i przyrody. Problemy, z którymi boryka się od najmłodszych lat życia, nie zdołały pozbawić jej wrażliwości, optymizmu i radości życia. Przepełnia ją zapał, energia, ciekawość świata </w:t>
      </w:r>
    </w:p>
    <w:p>
      <w:pPr>
        <w:pStyle w:val="TextBody"/>
        <w:rPr/>
      </w:pPr>
      <w:r>
        <w:rPr/>
        <w:t>i fascynacja wszystkimi aspektami życia. Swoją niezwykłą osobowością zadziwia, a także z niemałym trudem „zaraża” dorosłych, pomagając im inaczej spojrzeć na życie. Zmusza ich do uważniejszego patrzenia na świat, dostrzegania piękna przyrody, cieszenia się drobiazgami. Dziewczynka ma jeszcze jedną, wielką zaletę – potrafi wspaniale pielęgnować przyjaźń. Jej gotowość do poświęceń wobec najbliższych jest przeogromna, a co najważniejsze nie traktuje swoich decyzji jak ofiary, nie użala się nad sobą, nie robi z siebie męczennicy. Jest dziewczynką, która potrafi skupić się na dobrych stronach swojego postępowania i czerpać radość z pomocy innym.</w:t>
      </w:r>
    </w:p>
    <w:p>
      <w:pPr>
        <w:pStyle w:val="TextBody"/>
        <w:rPr/>
      </w:pPr>
      <w:r>
        <w:rPr/>
        <w:tab/>
        <w:t>W literaturze dla dzieci, młodzieży można znaleźć wiele postaci godnych naśladowania i stawiania za wzór dzieciom. Warto czasami spojrzeć „oczami dziecka” na świat, a być może otworzą się przed nami dorosłymi światy – nowych wrażeń  i doznań – bogatsze i piękniejsze. Czytając dzieciom</w:t>
      </w:r>
    </w:p>
    <w:p>
      <w:pPr>
        <w:pStyle w:val="TextBody"/>
        <w:rPr/>
      </w:pPr>
      <w:r>
        <w:rPr/>
        <w:t xml:space="preserve">i zachęcając je do czytania  wartościowych pozycji literackich wspomagamy nie tylko ich rozwój, ale również pomagamy sobi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</w:t>
      </w:r>
      <w:r>
        <w:rPr/>
        <w:t>Opracowała: Jadwiga Kaczmar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1:20:00Z</dcterms:created>
  <dc:creator>x</dc:creator>
  <dc:description/>
  <dc:language>en-US</dc:language>
  <cp:lastModifiedBy>x</cp:lastModifiedBy>
  <dcterms:modified xsi:type="dcterms:W3CDTF">2006-02-16T03:28:00Z</dcterms:modified>
  <cp:revision>13</cp:revision>
  <dc:subject/>
  <dc:title/>
</cp:coreProperties>
</file>